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2"/>
        <w:gridCol w:w="3618"/>
        <w:gridCol w:w="1180"/>
        <w:gridCol w:w="1300"/>
      </w:tblGrid>
      <w:tr>
        <w:trPr>
          <w:trHeight w:val="514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Komplexní servis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Předpokládaný počet kusů/rok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Velikos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za kus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novorozenci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upač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upač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bát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bát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jenecké košil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jenecké košil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ostatní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átkové plen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suš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žín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dlož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vlak na polštář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átkové pytle na plen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oddělení pediatrie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upač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upač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upač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upač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bát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bát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bát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bát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šil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šil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šilk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ětské pyžamo, župan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 c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ětské pyžamo, župan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 c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ětské pyžamo, župan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0 c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ětské pyžamo, župan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0 c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ětské pyžamo, župan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0 c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yžamo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yžamo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oční košile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oční košile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lé kapny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0x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lé povlaky na polštář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x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avinovačky, vložka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4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22"/>
        <w:szCs w:val="22"/>
      </w:rPr>
      <w:t>Zabezpečení komplexního servisu zdravotnického prádla pro Lužickou nemocnici a polikliniku, a.s.</w:t>
    </w:r>
  </w:p>
  <w:p>
    <w:pPr>
      <w:pStyle w:val="Head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</w:r>
  </w:p>
  <w:p>
    <w:pPr>
      <w:pStyle w:val="Header"/>
      <w:rPr/>
    </w:pPr>
    <w:r>
      <w:rPr>
        <w:rFonts w:cs="Arial" w:ascii="Calibri" w:hAnsi="Calibri"/>
        <w:b/>
        <w:color w:val="000000"/>
        <w:sz w:val="18"/>
        <w:szCs w:val="18"/>
      </w:rPr>
      <w:t>Tabulka č. 1B_Sortiment prádla v komplexním servisu novorozenci + pediatr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04:00Z</dcterms:created>
  <dc:creator>drahotova</dc:creator>
  <dc:description/>
  <cp:keywords/>
  <dc:language>en-US</dc:language>
  <cp:lastModifiedBy>Mgr. Dubravec Petr</cp:lastModifiedBy>
  <cp:lastPrinted>2016-02-17T16:33:00Z</cp:lastPrinted>
  <dcterms:modified xsi:type="dcterms:W3CDTF">2016-02-25T11:25:00Z</dcterms:modified>
  <cp:revision>9</cp:revision>
  <dc:subject/>
  <dc:title>Komplexní servis</dc:title>
</cp:coreProperties>
</file>