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1714"/>
        <w:gridCol w:w="2177"/>
        <w:gridCol w:w="1780"/>
        <w:gridCol w:w="1123"/>
        <w:gridCol w:w="4977"/>
      </w:tblGrid>
      <w:tr>
        <w:trPr>
          <w:trHeight w:val="345" w:hRule="atLeast"/>
        </w:trPr>
        <w:tc>
          <w:tcPr>
            <w:tcW w:w="22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50" w:firstLine="25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ortiment</w:t>
            </w:r>
          </w:p>
        </w:tc>
        <w:tc>
          <w:tcPr>
            <w:tcW w:w="1714" w:type="dxa"/>
            <w:tcBorders>
              <w:top w:val="single" w:sz="1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amáž g/m2</w:t>
            </w:r>
          </w:p>
        </w:tc>
        <w:tc>
          <w:tcPr>
            <w:tcW w:w="2177" w:type="dxa"/>
            <w:tcBorders>
              <w:top w:val="single" w:sz="1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Materiálové složení (v %) </w:t>
            </w:r>
          </w:p>
        </w:tc>
        <w:tc>
          <w:tcPr>
            <w:tcW w:w="1780" w:type="dxa"/>
            <w:tcBorders>
              <w:top w:val="single" w:sz="1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azba</w:t>
            </w:r>
          </w:p>
        </w:tc>
        <w:tc>
          <w:tcPr>
            <w:tcW w:w="1123" w:type="dxa"/>
            <w:tcBorders>
              <w:top w:val="single" w:sz="1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ožadované </w:t>
            </w:r>
          </w:p>
        </w:tc>
        <w:tc>
          <w:tcPr>
            <w:tcW w:w="4977" w:type="dxa"/>
            <w:tcBorders>
              <w:top w:val="single" w:sz="18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statní požadavky</w:t>
            </w:r>
          </w:p>
        </w:tc>
      </w:tr>
      <w:tr>
        <w:trPr>
          <w:trHeight w:val="345" w:hRule="atLeast"/>
        </w:trPr>
        <w:tc>
          <w:tcPr>
            <w:tcW w:w="22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tolerance +/- 10%)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tolerance +/- 10%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elikosti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ožní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stěradlo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BA, 20 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átnov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ílá barva, označení modrými pruhy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vlak polštáře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BA, 20 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átnov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ílá barva, rozměr 70x90cm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vlak polštáře malý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BA, 20 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átnov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ílá barva, rozměr 50x70cm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vlak přikrývky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BA, 20 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átnov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ílá barva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ložka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BA, 20 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átnov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ílá barva, označení žlutými pruhy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erační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uška malá 90x90cm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BA, 20 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átnov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elená barva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uška střední 110x140cm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BA, 20 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átnov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elená barva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uška velká 150x170cm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BA, 20 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átnov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elená barva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alena operační modrá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BA, 75 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ep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XS - XXXL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rá barva, dvě kapsy po bocích, náprsní kapsa, bez rukávů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lhoty operační modré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BA, 75 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ep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XS - XXXL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rá barva, v pase na zavazování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ášť operační modrý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BA, 75 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ep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XS - XXXL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rá barva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cientské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bátek pyžamový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BA, 50 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átnov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 - XXL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lhoty pyžamové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BA, 50 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átnov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 - XXL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šile noční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BA, 50 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átnov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 - XXL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šile noční Anděl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BA, 50 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átnov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 - XXL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župan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BA, 75 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ep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 - XXL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álně dvě kapsy po bocích, pásek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dravotní personál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3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alena pracovní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BA, 75 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ep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XS - XXXL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álně dvě kapsy, bílá barva, bez rukávů, rozlišení barevným motivem v barvách minimálně bílá, modrá, zelená, žlutá, fialová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ošile (halena s límcem) </w:t>
            </w:r>
          </w:p>
        </w:tc>
        <w:tc>
          <w:tcPr>
            <w:tcW w:w="1714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7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BA, 75 PES</w:t>
            </w:r>
          </w:p>
        </w:tc>
        <w:tc>
          <w:tcPr>
            <w:tcW w:w="178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epr</w:t>
            </w:r>
          </w:p>
        </w:tc>
        <w:tc>
          <w:tcPr>
            <w:tcW w:w="1123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XS - XXXL</w:t>
            </w:r>
          </w:p>
        </w:tc>
        <w:tc>
          <w:tcPr>
            <w:tcW w:w="4977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álně dvě kapsy po bocích, krátký rukáv, náprsní kapsa</w:t>
            </w:r>
          </w:p>
        </w:tc>
      </w:tr>
      <w:tr>
        <w:trPr>
          <w:trHeight w:val="690" w:hRule="atLeast"/>
        </w:trPr>
        <w:tc>
          <w:tcPr>
            <w:tcW w:w="22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lhoty pracovní</w:t>
            </w:r>
          </w:p>
        </w:tc>
        <w:tc>
          <w:tcPr>
            <w:tcW w:w="171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BA, 75 PES</w:t>
            </w:r>
          </w:p>
        </w:tc>
        <w:tc>
          <w:tcPr>
            <w:tcW w:w="17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epr</w:t>
            </w:r>
          </w:p>
        </w:tc>
        <w:tc>
          <w:tcPr>
            <w:tcW w:w="112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XS - XXXL</w:t>
            </w:r>
          </w:p>
        </w:tc>
        <w:tc>
          <w:tcPr>
            <w:tcW w:w="497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rva bílá, pro část personálu žlutá, ke všem velikostem možnost prodloužených a zkrácených délek, dámské a pánské provedení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ášť pracovní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BA, 75 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ep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XS - XXXL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álně dvě kapsy po bocích, bílá barva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ortky pracovní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BA, 75 P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ep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XS - XXXL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arva bílá, pro část personálu žlutá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statní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učník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 B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flov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učník froté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 B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etená froté metrá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těrka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 B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átnová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azítko a podpis uchazeče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6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44"/>
        <w:szCs w:val="44"/>
      </w:rPr>
    </w:pPr>
    <w:r>
      <w:rPr>
        <w:rFonts w:cs="Calibri" w:ascii="Calibri" w:hAnsi="Calibri"/>
        <w:b/>
        <w:sz w:val="22"/>
        <w:szCs w:val="22"/>
      </w:rPr>
      <w:t>Zabezpečení komplexního servisu zdravotnického prádla pro Lužickou nemocnici a polikliniku, a.s.</w:t>
    </w:r>
  </w:p>
  <w:p>
    <w:pPr>
      <w:pStyle w:val="Header"/>
      <w:ind w:hanging="900"/>
      <w:rPr/>
    </w:pPr>
    <w:r>
      <w:rPr>
        <w:rFonts w:cs="Calibri" w:ascii="Calibri" w:hAnsi="Calibri"/>
        <w:b/>
        <w:bCs/>
        <w:sz w:val="18"/>
        <w:szCs w:val="18"/>
      </w:rPr>
      <w:tab/>
      <w:t>Tabulka č.6_T</w:t>
    </w:r>
    <w:r>
      <w:rPr>
        <w:rFonts w:cs="Calibri" w:ascii="Calibri" w:hAnsi="Calibri"/>
        <w:b/>
        <w:sz w:val="18"/>
        <w:szCs w:val="18"/>
      </w:rPr>
      <w:t>echnické vlastnosti nabízeného prád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58:00Z</dcterms:created>
  <dc:creator>drahotova</dc:creator>
  <dc:description/>
  <cp:keywords/>
  <dc:language>en-US</dc:language>
  <cp:lastModifiedBy>Mgr. Dubravec Petr</cp:lastModifiedBy>
  <cp:lastPrinted>2016-02-17T16:37:00Z</cp:lastPrinted>
  <dcterms:modified xsi:type="dcterms:W3CDTF">2016-02-25T11:11:00Z</dcterms:modified>
  <cp:revision>6</cp:revision>
  <dc:subject/>
  <dc:title>Sortiment</dc:title>
</cp:coreProperties>
</file>